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fr-FR"/>
        </w:rPr>
        <w:t>PHOTO N°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62440" cy="368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PHOTO N° 2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38515" cy="554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8515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PHOTO N° 3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88785" cy="507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PHOTO N° 4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4945" cy="528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494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PHOTO N° 5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77760" cy="498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23:00Z</dcterms:created>
  <dc:creator>Lilia Nizamieva</dc:creator>
  <dc:description/>
  <cp:keywords/>
  <dc:language>en-US</dc:language>
  <cp:lastModifiedBy>Lilia Nizamieva</cp:lastModifiedBy>
  <cp:lastPrinted>2014-11-18T17:44:00Z</cp:lastPrinted>
  <dcterms:modified xsi:type="dcterms:W3CDTF">2015-11-11T10:23:00Z</dcterms:modified>
  <cp:revision>2</cp:revision>
  <dc:subject/>
  <dc:title> </dc:title>
</cp:coreProperties>
</file>